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Diary of Literacy Activities</w:t>
        <w:tab/>
        <w:tab/>
        <w:tab/>
        <w:tab/>
        <w:tab/>
        <w:tab/>
        <w:tab/>
        <w:tab/>
        <w:t xml:space="preserve">Name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ge">
                  <wp:posOffset>1695450</wp:posOffset>
                </wp:positionV>
                <wp:extent cx="8812530" cy="5126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2530" cy="512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782"/>
                              <w:gridCol w:w="3690"/>
                              <w:gridCol w:w="1395"/>
                              <w:gridCol w:w="2160"/>
                              <w:gridCol w:w="4023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urpose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tivity Description (What tools did you use? Ex: computer, writing instrument, text, etc.)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c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ople With You</w:t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tes about what you had to do to engage in this ac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9pt;height:403.7pt;mso-wrap-distance-left:9pt;mso-wrap-distance-right:9pt;mso-wrap-distance-top:0pt;mso-wrap-distance-bottom:0pt;margin-top:133.5pt;mso-position-vertical-relative:page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13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782"/>
                        <w:gridCol w:w="3690"/>
                        <w:gridCol w:w="1395"/>
                        <w:gridCol w:w="2160"/>
                        <w:gridCol w:w="4023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rpose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vity Description (What tools did you use? Ex: computer, writing instrument, text, etc.)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c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ople With You</w:t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s about what you had to do to engage in this ac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00:00Z</dcterms:created>
  <dc:creator>College of Education</dc:creator>
  <dc:description/>
  <cp:keywords/>
  <dc:language>en-US</dc:language>
  <cp:lastModifiedBy> </cp:lastModifiedBy>
  <cp:lastPrinted>2010-05-17T14:53:00Z</cp:lastPrinted>
  <dcterms:modified xsi:type="dcterms:W3CDTF">2010-05-17T19:54:00Z</dcterms:modified>
  <cp:revision>4</cp:revision>
  <dc:subject/>
  <dc:title>Diary of Literacy Activities</dc:title>
</cp:coreProperties>
</file>